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152542958"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30646366"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276618841"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243660015"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137532516"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994644431"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424315850"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624245801"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790208807"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997386586"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2065767912"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777764704"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77407612"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358477134"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6877274"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202881207"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689944135"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751497818"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897594335"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548531680"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489033553"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62553141"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84320498"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199274344"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516105625"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2046999414"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194545867"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277152329"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2146303965"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029867716"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983104112"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617172483"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716273708"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824168999"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347403682"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264542960"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465626449"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51746287"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139159280"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297973987"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090983938"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223478524"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850045415"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659081996"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2105376011"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926849154"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082180551"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279095957"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633555796"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373765220"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722905193"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077706692"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143790020"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689307001"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839499166"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99915608"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538897966"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981578143"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856535121"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886390731"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489792776"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912505529"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724477934"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976309061"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523610025"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314339602"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128523309"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829039538"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314061034"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398737431"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960175147"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587487138"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243767061"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2016619148"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278365537"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281477443"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954369789"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1678444400"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574882968"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453274781"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248423083"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1600919188"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823794678"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869251876"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476183890"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